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zevplohy"/>
        <w:rPr/>
      </w:pPr>
      <w:r>
        <w:rPr/>
        <w:t>Příloha č. 6A</w:t>
      </w:r>
    </w:p>
    <w:p>
      <w:pPr>
        <w:pStyle w:val="Nzevplohy"/>
        <w:rPr/>
      </w:pPr>
      <w:r>
        <w:rPr/>
        <w:t>Formulář IPR (vzo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PR (individuální plán rozvoje)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>
          <w:trHeight w:val="36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méno a příjmení: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tul:</w:t>
            </w:r>
          </w:p>
        </w:tc>
      </w:tr>
      <w:tr>
        <w:trPr>
          <w:trHeight w:val="3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atum narození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fon (mobil)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698"/>
        <w:gridCol w:w="244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bor dosavadního vzdělání a jeho uplatnitelnost na stávajícím trhu prá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or vzděl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k jeho ukonč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působ certifikac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vědč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ýuční li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uri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pl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bor důvodů a příčin dosavadního neúspěchu na trhu prá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oval jste někdy v oboru vašeho vzděl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č si myslíte, že nejste dosud úspěšný při hledání zaměstn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posled jste pracoval jak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dybyste si mohl vybrat nejraději byste pracoval jak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dy byste mohl nastoup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áte nějaká zdravotní omezení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 je podle Vás vaší předností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  <w:t xml:space="preserve">  </w:t>
            </w:r>
            <w:r>
              <w:rPr/>
              <w:t>ano        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ano        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é vzdělání by podle Vašeho názoru bylo potřebné k úspěchu na trhu práce?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Jakého cíle byste chtěl dosáhnout v blízké budoucnosti – do jednoho rok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 jakého předpokladu je pro Vás dosažení tohoto cíle reálné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je pro Vás největší motivací v této dob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je pro Vás největší překážkou v této dob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rPr/>
            </w:pPr>
            <w:r>
              <w:rPr>
                <w:b/>
              </w:rPr>
              <w:t>Informace dodavatele o možnostech návratu do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oručené aktivity dodavatelem pro zdokonalování osobnosti klienta, které může vykonávat po výstupu z program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lán aktivit klienta v 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440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4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40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vor společně vedli dn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27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zdělav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luchač kurzu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pisZD3">
    <w:name w:val="Nadpis ZD 3"/>
    <w:basedOn w:val="Normal"/>
    <w:qFormat/>
    <w:pPr>
      <w:widowControl w:val="false"/>
      <w:jc w:val="both"/>
      <w:outlineLvl w:val="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2:00Z</dcterms:created>
  <dc:creator>jh</dc:creator>
  <dc:description/>
  <cp:keywords/>
  <dc:language>en-US</dc:language>
  <cp:lastModifiedBy>DvorackovaL</cp:lastModifiedBy>
  <cp:lastPrinted>2005-06-08T12:21:00Z</cp:lastPrinted>
  <dcterms:modified xsi:type="dcterms:W3CDTF">2013-03-12T06:59:00Z</dcterms:modified>
  <cp:revision>11</cp:revision>
  <dc:subject/>
  <dc:title>Rozbor dosavadního vzdělání a jeho uplatnitelnost na stávajícím trhu práce</dc:title>
</cp:coreProperties>
</file>